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sprzętu komputerowego na potrzeby Powiatowego Zespołu do Spraw Orzekania o Niepełnosprawności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10-23T09:01:00Z</dcterms:modified>
  <cp:revision>12</cp:revision>
  <dc:subject/>
  <dc:title>Załącznik Nr 1</dc:title>
</cp:coreProperties>
</file>